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s SimGri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many examples provided in the examples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amples are described in section \ref msg_exampl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commented and should be easy to understand. for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SimGrid we also provide some more detailed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documentation.html"&gt; tutorial section&lt;/a&gt; that contains a generic tutorial about using Sim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sg Us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documentation.html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n how to use MSG, the most use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comes with an extensive set of examples.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one you need. This list aims at helping you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which you can learn w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master_worker Basic Master/Wo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 master-worker application using a realistic platform and 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_mw_TOC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w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MSG_ext_mw_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MSG_ext_mw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app-masterworker/app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am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Mast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master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to be assigned to a #msg_process_t that will behave as the master. It should not be call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ither given as a parameter to #MSG_process_create() or registered as a public func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SG_function_register() and then automatically assigned to a process through #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al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unic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workers managed by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evenly sent in a round-robi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Work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worker Work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to be assigned to a #msg_process_t that has to behave as a worker. Just like the mast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\ref MSG_ext_mw_master), it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unique id used to build the mailbox name of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eps waiting for tasks and executes them as it receives them. When a special task named 'finaliz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master, the process ends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cor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core of the simulation and is divided only into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Simulation settings : #MSG_create_environment() creat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pplication deployment : create the processes on the right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&gt;platform_file&lt;/i&gt;: the name of a file containing an valid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i&gt;deployment_file&lt;/i&gt;: the name of a file containing a valid 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platform Example of a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tform description can be found in \c examples/msg/platforms/small_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latforms/small_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w_application Example of a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 description can be found in \c examples/msg/app-masterworker/app-masterworker_d.x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sg/app-masterworker/app-masterworker_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