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E_doc TR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CE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RACE_category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Functions to declare trac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RACE_mark Trac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Functions to declare and create trac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RACE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Functions to declare and define user variables associated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