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1821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55490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4669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9662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85410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641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6371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98454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02496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4166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3857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88715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3298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3451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80980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71740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2005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3310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5068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0988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5551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39117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599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06544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43590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3718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10778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8370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76290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2992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7140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0552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9891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98769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92113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5965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86772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6404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3455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