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94030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63221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82027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883087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4653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23540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05352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25975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511949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488993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68467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2589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3030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38576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142489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964216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24070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48836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756708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360745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10984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65064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37900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08206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40717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24088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37341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72881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48655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56668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87292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20579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29840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55034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287387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419583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43585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97493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61593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