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56631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94900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379174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