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91027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313839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71443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177292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