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18725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3359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97786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08630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