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21856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97103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03398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12645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