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397425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86584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18083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08059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