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56833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79951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69054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20785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12448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65672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95009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5829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27636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42911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2126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