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6634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51270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8945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2393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1443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60490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49508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14873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552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71568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0692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