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90936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98315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49636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69803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80631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21320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985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24003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47392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72472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76768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