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25324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98778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743408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99523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800800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18630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5893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6392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282406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891744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269277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