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486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258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597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854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