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0491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47676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2606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52541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