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40640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0630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69552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69524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