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10351550"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35403802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730256677"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7371376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