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6609710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58032454"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6186488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928800212"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