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34984965"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0854487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