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38583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34220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06284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38943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