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43445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401471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27793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17270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