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49739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19213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21214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