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62826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31165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86953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05058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