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908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872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487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169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332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234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635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57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252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125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656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176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123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174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84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