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877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944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673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334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948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688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154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3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329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923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688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56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514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599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450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737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893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