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625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984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246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433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09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335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9649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170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4387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733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2539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96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406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310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796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