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472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824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195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829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357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562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454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043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947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473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965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0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543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