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324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149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521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06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703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982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586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095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244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465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48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809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076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372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169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050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567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