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459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09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108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409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698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870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358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697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391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552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494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829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476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