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16980165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34160409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