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90847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7111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3614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