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09796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91745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02086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02604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