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3484386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1605453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7137766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4728810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9308474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8030429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9615846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3917641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507830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9380128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2167854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