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2368449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288622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210107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416869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553302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318736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263130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053572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212118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943316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528163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