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02590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75654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49245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58665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92730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56249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86460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14065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25660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307379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86461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