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177960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0931477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853546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7314383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005026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0867850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680588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454598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8643545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203893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178040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