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84933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64140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56106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17945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2169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013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0610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8216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77887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15506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79762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