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64138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7142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15797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6051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62947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5536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1068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9557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65987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18052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09074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