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54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32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774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339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