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7130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39100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36658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75224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