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660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720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91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490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