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147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671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907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848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