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1479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310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630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571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