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996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95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77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420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