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01660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83014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10932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46357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