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5682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89747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2953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