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326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66994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45369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9120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