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67052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67851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