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47698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210025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41316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37764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