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494453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989100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975887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377804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