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3622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3622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3622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3622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3622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3622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362282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3622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3622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362282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3622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3622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36228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3622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3622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3622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3622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3622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3622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3622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3622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3622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36228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3622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3622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3622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3622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3622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3622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3622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3622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3622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3622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36228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36228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3622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36228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36228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36228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