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744949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744949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744949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744949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744949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744949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74494961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744949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744949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7449496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744949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744949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744949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7449496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7449496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7449496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7449496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7449496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7449496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7449496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7449496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7449496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7449496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7449496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7449496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7449496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7449496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7449496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7449496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7449496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7449496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7449496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7449496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7449496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7449496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7449496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7449496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7449496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7449496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