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615384782"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550772567"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734425443"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