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6130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4148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8640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