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97086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35348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78472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0764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57798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06699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13168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9448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22152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17614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68552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51254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45479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02661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38067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22920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26251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42329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16534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01957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80861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5563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69702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81599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99471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69976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23036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57702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36462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65262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57557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96025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55052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67326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13717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67162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58324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93948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2851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