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7542337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0353256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7437273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3804918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5392251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4836008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4142795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6677601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268279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3869268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1639514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144208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1820391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2005525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765713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2432699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6362164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809230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5102981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2046546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5730035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9220069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4553184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4369555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1624692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2177011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73698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3672748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4337209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5623651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324443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1160079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755653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355648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0570016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2365478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8535966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1666547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7437289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