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9830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901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368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608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398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558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379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97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6180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001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605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86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484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93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337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784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584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