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01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89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2121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950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106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05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9812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34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311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941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737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334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2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222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79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11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205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