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01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1375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342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82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576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41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646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95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73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72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687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449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763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369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259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