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851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80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219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261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486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970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165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138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129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650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557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730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045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