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398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695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35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7669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371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955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221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5969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923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828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905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784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661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