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39183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061135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12886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323200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128783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696885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764508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81201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201023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407437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564994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269830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188062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40686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593229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