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825720848"/>
      <w:bookmarkStart w:id="1" w:name="__Fieldmark__3_382572084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825720848"/>
      <w:bookmarkStart w:id="3" w:name="__Fieldmark__4_382572084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82572084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825720848"/>
      <w:bookmarkStart w:id="5" w:name="__Fieldmark__6_382572084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