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7372733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18934667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2800727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55131349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