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SUB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wo real polynomials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SUB_CONV} is a more delicate conversion that, given a term {p1 - p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1} and {p2} are real polynomials in normal form, returns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1 - p2 = p} where {p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difference of two real ter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terms are not polynomials in normal form, the overall norm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SUB_CONV `(x pow 2 + x) - (x pow 2 + -- &amp;1 * x + &amp;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pow 2 + x) - (x pow 2 + -- &amp;1 * x + &amp;1) = &amp;2 * x + --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licate polynomial operations that simply the direct normaliz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SUB_CONV, REAL_POLY_CONV, REAL_POLY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NEG_CONV, REAL_POLY_POW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