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49416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20625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88179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13685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