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gadget is an empty popup window with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sensitivity with respect to a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P is an empt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bject can be parented to the _POP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x._POP�your.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POP window can be popped 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._GO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pped down under 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._GO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rough the window-manager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variables control _POP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 is a boolean, which tells POP to `natural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ps up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 is a vector of windows to make insensi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LOCATE is (), or a window relative to which the PO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ft</w:t>
        <w:tab/>
        <w:tab/>
        <w:t>Center o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ight</w:t>
        <w:tab/>
        <w:tab/>
        <w:t>Center on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p</w:t>
        <w:tab/>
        <w:tab/>
        <w:t>Center on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ottom</w:t>
        <w:tab/>
        <w:tab/>
        <w:t>Center on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ft `top</w:t>
        <w:tab/>
        <w:t>Position on left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ft `bottom</w:t>
        <w:tab/>
        <w:t>Position on the left bottom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ight `top</w:t>
        <w:tab/>
        <w:t>Position on the right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ight `bottom</w:t>
        <w:tab/>
        <w:t>Position on the right bottom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PO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op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�</w:t>
        <w:tab/>
        <w:t>Vector of windows to mak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OCATE�</w:t>
        <w:tab/>
        <w:t>Scalar of window over which to po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SITION�</w:t>
        <w:tab/>
        <w:t>() or one or two loc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�</w:t>
        <w:tab/>
        <w:tab/>
        <w:t>Naturalsiz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�</w:t>
        <w:tab/>
        <w:tab/>
        <w:t>1 (poopup) or 0 (pop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P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ewshow of _POP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eshow of _POP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exit callback of _POP set by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b�c��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�`a`b`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x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SHELLS�`.b</w:t>
        <w:tab/>
        <w:tab/>
        <w:t>� b insensitive, c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LOCATE�`.b</w:t>
        <w:tab/>
        <w:tab/>
        <w:t>� locate _POP relative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POSITION�`top</w:t>
        <w:tab/>
        <w:t>� position _POP top cent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._POP�`.a</w:t>
        <w:tab/>
        <w:tab/>
        <w:t>� parent a to 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GO�1</w:t>
        <w:tab/>
        <w:tab/>
        <w:t>� pop up 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GO�0</w:t>
        <w:tab/>
        <w:tab/>
        <w:t>� pop down 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