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2491113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4347858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4417332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266324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